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P HUMAN GEOGRAP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mographic Transition Model: Sweden &amp; Mexico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) </w:t>
        <w:tab/>
        <w:t xml:space="preserve">Using the data provided construct 2 graphs that show the BR, DR, and RNI for both </w:t>
      </w:r>
    </w:p>
    <w:p>
      <w:pPr>
        <w:pStyle w:val="Normal"/>
        <w:ind w:firstLine="720"/>
        <w:rPr/>
      </w:pPr>
      <w:r>
        <w:rPr>
          <w:sz w:val="22"/>
        </w:rPr>
        <w:t>Sweden and Mexico.  Use different colors for the BR, DR,  and RNI lin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arefully examine the 2 graphs in order to help answer the following questions.  Notic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hat there is a significant difference in the dates along the horizontal ax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)</w:t>
      </w:r>
    </w:p>
    <w:p>
      <w:pPr>
        <w:pStyle w:val="Normal"/>
        <w:rPr>
          <w:sz w:val="22"/>
        </w:rPr>
      </w:pPr>
      <w:r>
        <w:rPr>
          <w:sz w:val="22"/>
        </w:rPr>
        <w:t>a)</w:t>
        <w:tab/>
        <w:t xml:space="preserve">In both Sweden and Mexico which seems to decline first – birth or death rates 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</w:t>
        <w:tab/>
        <w:t>Suggest some reasons for th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</w:t>
        <w:tab/>
        <w:t xml:space="preserve">Did the death rate decline in Sweden or Mexico first ?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Why do you believe this was the case 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)</w:t>
        <w:tab/>
        <w:t>What happened to the rate of natural increase as the death rates began to drop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)</w:t>
      </w:r>
    </w:p>
    <w:p>
      <w:pPr>
        <w:pStyle w:val="Normal"/>
        <w:rPr>
          <w:sz w:val="22"/>
        </w:rPr>
      </w:pPr>
      <w:r>
        <w:rPr>
          <w:sz w:val="22"/>
        </w:rPr>
        <w:t>a)</w:t>
        <w:tab/>
        <w:t>When did the birth rates seem to start going down on a fairly regular basis in each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ountry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</w:t>
        <w:tab/>
        <w:t>What effect has the declining birth rates had on the rate of natural increase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</w:t>
        <w:tab/>
        <w:t>Why has Mexico’s birth rate decline started much more recently than Sweden’s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)</w:t>
        <w:tab/>
        <w:t>Once Mexico’s birth rate did start to decline, it was a very slow decline, even into th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late 1900s. Why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)</w:t>
      </w:r>
    </w:p>
    <w:p>
      <w:pPr>
        <w:pStyle w:val="Normal"/>
        <w:rPr>
          <w:sz w:val="22"/>
        </w:rPr>
      </w:pPr>
      <w:r>
        <w:rPr>
          <w:sz w:val="22"/>
        </w:rPr>
        <w:t>a)</w:t>
        <w:tab/>
        <w:t>Using the graphs you constructed, draw lines indicating where you believe the variou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stages of the demographic transition model start and end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</w:t>
        <w:tab/>
        <w:t>Have both countries gone through all 4 stages 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)</w:t>
        <w:tab/>
        <w:t>What do you notice about the length of time (number of years) between the start of the</w:t>
      </w:r>
    </w:p>
    <w:p>
      <w:pPr>
        <w:pStyle w:val="Normal"/>
        <w:ind w:firstLine="720"/>
        <w:rPr/>
      </w:pPr>
      <w:r>
        <w:rPr>
          <w:sz w:val="22"/>
        </w:rPr>
        <w:t>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stage and the end of the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stage for Sweden ?  Estimate how long this period will b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for Mexico. Explain the differ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7)</w:t>
      </w:r>
    </w:p>
    <w:p>
      <w:pPr>
        <w:pStyle w:val="Normal"/>
        <w:rPr>
          <w:sz w:val="22"/>
        </w:rPr>
      </w:pPr>
      <w:r>
        <w:rPr>
          <w:sz w:val="22"/>
        </w:rPr>
        <w:t>a)</w:t>
        <w:tab/>
        <w:t xml:space="preserve">What is similar about the Stage 1 and Stage 4 of the Demographic Transition Model 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)</w:t>
        <w:tab/>
        <w:t>What is very different about these two stages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)</w:t>
        <w:tab/>
        <w:t xml:space="preserve">What conclusion can you draw about low rates of natural increase 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3:39:00Z</dcterms:created>
  <dc:creator>Central Kings</dc:creator>
  <dc:description/>
  <cp:keywords/>
  <dc:language>en-US</dc:language>
  <cp:lastModifiedBy>sewen</cp:lastModifiedBy>
  <cp:lastPrinted>2006-10-05T09:25:00Z</cp:lastPrinted>
  <dcterms:modified xsi:type="dcterms:W3CDTF">2012-09-17T14:17:00Z</dcterms:modified>
  <cp:revision>3</cp:revision>
  <dc:subject/>
  <dc:title> </dc:title>
</cp:coreProperties>
</file>