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Geography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Latin America Study Guide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mazon River (where, and why is it a resource for everyone?)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Llanos and Pampas (what are they, where might I find them?)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Mexico and Venezuela’s key natural resources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Climates of Latin America (why so varied?)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lash and Burn (understand the issue)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rbanization (push and pull factors)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rbanization (what negatives happen when so many people move to cities?  Use your data and discussion questions from the documents we looked at in class)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Tourism in Latin America(positives and negatives)(which part of LA)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tive people of Mexico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Spanish Conquest and lasting effects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Mestizo (what does this mean?)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xico’s two economic problem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FTA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Emigration (pro’s and cons)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tral America’s native people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anish influence on central America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Blending of cultures in the Caribbean (what cultures have blended there?)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Panama Canal(which theme of Geo and why)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ile’s economic success (how?)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How is the Portuguese Conquest in S. America still visible today?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  <w:t>Terraced Farming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rnival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iodiversity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 of the Rainforest (why do it, and what is the price?)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bt-for-nature swap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Latin America’s Government Reform (move from what type of gov to what new type)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Latin America’s Land Reform (why?  Who benefits?)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E2A03CC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7:49:00Z</dcterms:created>
  <dc:creator>sewen</dc:creator>
  <dc:description/>
  <cp:keywords/>
  <dc:language>en-US</dc:language>
  <cp:lastModifiedBy>D127</cp:lastModifiedBy>
  <cp:lastPrinted>2011-11-08T07:09:00Z</cp:lastPrinted>
  <dcterms:modified xsi:type="dcterms:W3CDTF">2011-11-08T13:09:00Z</dcterms:modified>
  <cp:revision>4</cp:revision>
  <dc:subject/>
  <dc:title>Geography</dc:title>
</cp:coreProperties>
</file>