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World History Performance Task – Second Semester</w:t>
      </w:r>
    </w:p>
    <w:tbl>
      <w:tblPr>
        <w:tblW w:w="145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6"/>
        <w:gridCol w:w="2960"/>
        <w:gridCol w:w="2920"/>
        <w:gridCol w:w="3253"/>
        <w:gridCol w:w="2761"/>
        <w:gridCol w:w="870"/>
      </w:tblGrid>
      <w:tr>
        <w:trPr>
          <w:trHeight w:val="267" w:hRule="atLeast"/>
        </w:trPr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4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Total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Organiz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er is not typed, has multiple errors and isn’t well thought out.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er is not typed, but is organized and well thought out with little to no errors.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er is typed, but has multiple errors or isn’t presented in an organized thought out manner.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er is typed and well thought out.  Little or no errors are present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Evidence #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Link #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ence isn’t used properly and link does not clearly show any understanding of how the event or invention led to a greater societal change.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ence isn’t used properly or Link doesn’t show any clear understanding of the event or invention.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ence is used properly, and some understanding of the event or invention is shown, but doesn’t clearly explain how it led to a greater societal change.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ence is used properly, and link shows a clear understanding of event or invention and how it led to a great societal change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Evidence #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Link #2</w:t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ence isn’t used properly and link does not clearly show any understanding of how the event or invention led to a greater societal change.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ence isn’t used properly or Link doesn’t show any clear understanding of the event or invention.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ence is used properly, and some understanding of the event or invention is shown, but doesn’t clearly explain how it led to a greater societal change.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ence is used properly, and link shows a clear understanding of event or invention and how it led to a great societal change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Evidence #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Link #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ence isn’t used properly and link does not clearly show any understanding of how the event or invention led to a greater societal change.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ence isn’t used properly or Link doesn’t show any clear understanding of the event or invention.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ence is used properly, and some understanding of the event or invention is shown, but doesn’t clearly explain how it led to a greater societal change.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ence is used properly, and link shows a clear understanding of event or invention and how it led to a great societal change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Evidence #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Link #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ence isn’t used properly and link does not clearly show any understanding of how the event or invention led to a greater societal change.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ence isn’t used properly or Link doesn’t show any clear understanding of the event or invention.</w:t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ence is used properly, and some understanding of the event or invention is shown, but doesn’t clearly explain how it led to a greater societal change.</w:t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ence is used properly, and link shows a clear understanding of event or invention and how it led to a great societal change.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Points:</w:t>
            </w:r>
          </w:p>
        </w:tc>
        <w:tc>
          <w:tcPr>
            <w:tcW w:w="87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2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871CBE5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6:16:00Z</dcterms:created>
  <dc:creator>Cobb County School District</dc:creator>
  <dc:description/>
  <dc:language>en-US</dc:language>
  <cp:lastModifiedBy>sewen</cp:lastModifiedBy>
  <dcterms:modified xsi:type="dcterms:W3CDTF">2012-05-17T16:16:00Z</dcterms:modified>
  <cp:revision>2</cp:revision>
  <dc:subject/>
  <dc:title>Movie Maker Rubric</dc:title>
</cp:coreProperties>
</file>