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Geography Final Review Guid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asics of Geograph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ve Themes of Geography (not just what they are, but also be able to defin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340" w:leader="none"/>
        </w:tabs>
        <w:rPr>
          <w:sz w:val="18"/>
          <w:szCs w:val="18"/>
        </w:rPr>
      </w:pPr>
      <w:r>
        <w:rPr>
          <w:sz w:val="18"/>
          <w:szCs w:val="18"/>
        </w:rPr>
        <w:t>Know the geographer’s tools (map projection, gps, globe, etc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the Earth is made up: parts of the ear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ces shaping the Ear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ements of Culture: what different things make up cultur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Vocabulary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inent</w:t>
      </w:r>
    </w:p>
    <w:p>
      <w:pPr>
        <w:pStyle w:val="Normal"/>
        <w:tabs>
          <w:tab w:val="clear" w:pos="720"/>
          <w:tab w:val="left" w:pos="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im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eenhouse eff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ltu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pulation dens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onom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P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S and Canad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jor Landforms of the US and Canada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ources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banization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US government (what type do we use…basic parts)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gions of the U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ebec (what cultural differences do we see here)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nada’s current government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errorism 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ban Sprawl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Vocab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gration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galopolis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presentative Democracy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burb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rastructure –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ast As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now the countries of East Asia, and each one’s capital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sources in East As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ter as a resource (explain the different ways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uman Resources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ree Gorges Dam (about it, and + / - effects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e of Space in Japan (know multiple examples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o Zedong and Communis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ising vs. Declining population (which countries and what are the problems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iwan’s link to China (PRC vs. ROC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cific R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orth vs. South Korea (compare economy, population, etc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pan’s resourc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pan’s education system: more structured or less than ours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pan’s culture (understand modern vs. traditional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cab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ing of Fir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lobal Econom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8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Parellell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onomic Tig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ota Triang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atin America:</w:t>
      </w:r>
    </w:p>
    <w:p>
      <w:pPr>
        <w:pStyle w:val="Normal"/>
        <w:rPr/>
      </w:pPr>
      <w:r>
        <w:rPr>
          <w:sz w:val="18"/>
          <w:szCs w:val="18"/>
        </w:rPr>
        <w:t>Where are the Andes Mountains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mazon River- why is it important, where is i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Latin America’s major resources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lash and Burn (understand the issue)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banization (push and pull factors)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urism in Latin America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anish Conquest- when and who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stizo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xico’s two economic problem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panish influences still seen today in central America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What cultures have blended in the Caribbean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anama Canal (what theme of Geo and why?)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le’s success- how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rtuguese Conquest and lingering effects today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odiversity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earing of the Rainforest (why do it, and what is the price?)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bt-for-nature swap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tin America’s Government Reform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tin America’s Land Reform-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urop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ninsula of Peninsul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jor mountains, plains and riv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does Europe’s climate stays warm and mil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nd of the midnight sun: which country and why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an Environment interaction in the Netherlands and in Ven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Basque people of Spain…what are the issues involving them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lkan Conflict: (what different people are fighting and wh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cab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j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rth Atlantic Drif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d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tionalis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nelu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u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lkaniz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th Slav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utheast Asi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pes of precipitatio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kong River (why is this important and to who?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an environment interaction in Austral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bsistence activiti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Treatment of Aboriginal Peop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dustrialization in SE As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sh and Pull factors for SE Asian citi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fric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t. Kilimanjar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sertificatio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rlin Conferen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ndemi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D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ain Drai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le River (importance and who is it important to?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11:00Z</dcterms:created>
  <dc:creator>sewen</dc:creator>
  <dc:description/>
  <cp:keywords/>
  <dc:language>en-US</dc:language>
  <cp:lastModifiedBy>sewen</cp:lastModifiedBy>
  <cp:lastPrinted>2010-12-15T10:28:00Z</cp:lastPrinted>
  <dcterms:modified xsi:type="dcterms:W3CDTF">2010-12-15T19:41:00Z</dcterms:modified>
  <cp:revision>7</cp:revision>
  <dc:subject/>
  <dc:title>Final Review Guide</dc:title>
</cp:coreProperties>
</file>