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iddle Ages Newspaper Rubric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You have 2 periods to create and print a newspaper.  This will be worth 28 points and needs to include the following requirement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rticles (4 points eac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anor System Arti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Feudalism Arti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Latin Christendom Arti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Plague Arti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rusades Arti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  <w:t>Your articles should be unique and interesting.  I don’t want a report about what feudalism is, I want a creative article that shows you understand feudalism by putting it into some kind of sto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>
          <w:b/>
          <w:sz w:val="32"/>
          <w:szCs w:val="32"/>
          <w:u w:val="single"/>
        </w:rPr>
        <w:t>Pictures (1 point per article)</w:t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  <w:t>Each article should have some form of image to go with it.  What type of image you use is up to you.  Be creative!</w:t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>
          <w:b/>
          <w:sz w:val="32"/>
          <w:szCs w:val="32"/>
          <w:u w:val="single"/>
        </w:rPr>
        <w:t>Presentation (3 points)</w:t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>
          <w:sz w:val="32"/>
          <w:szCs w:val="32"/>
        </w:rPr>
        <w:t xml:space="preserve">Your newspaper should look like a newspaper!  You should even have a name for your newspaper.  When finished you should proof read your paper to make sure there are no grammar or spelling errors.  You may use Microsoft publisher to accomplish this.  </w:t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Article Rubric (Each article worth 4 points) </w:t>
      </w:r>
    </w:p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derstan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n’t show an understanding of why the subject of the article is a key component of the middle a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some understanding of the subject, but not why it is important to the middle a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complete understanding of the subject and how it is important to the middle ag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ativity in making it a news st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n’t show any creativity, is basically a report about the subj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some creativity, but is still mostly a listing of fa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very creative in making it a news story while still showing knowledge of the subject</w:t>
            </w:r>
          </w:p>
        </w:tc>
      </w:tr>
    </w:tbl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/>
        <w:t>Picture Rubric (worth 1 point per articl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cture included with news st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n’t have a pic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a picture, but doesn’t relate to artic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a picture that clearly relates to the article</w:t>
            </w:r>
          </w:p>
        </w:tc>
      </w:tr>
    </w:tbl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/>
        <w:t>Presentation Rubric (3 points for overall newspaper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ativity and Neatness for overall Newspa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ar and spelling errors throughout newspaper or overall final product doesn’t appear finish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 a few errors and overall final product looks mostly like a newspa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Product looks like an edited and error free newspaper</w:t>
            </w:r>
          </w:p>
        </w:tc>
      </w:tr>
    </w:tbl>
    <w:p>
      <w:pPr>
        <w:pStyle w:val="Normal"/>
        <w:tabs>
          <w:tab w:val="clear" w:pos="720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53FC50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2:00Z</dcterms:created>
  <dc:creator>sewen</dc:creator>
  <dc:description/>
  <cp:keywords/>
  <dc:language>en-US</dc:language>
  <cp:lastModifiedBy>D127</cp:lastModifiedBy>
  <dcterms:modified xsi:type="dcterms:W3CDTF">2011-12-02T16:30:00Z</dcterms:modified>
  <cp:revision>3</cp:revision>
  <dc:subject/>
  <dc:title>WWII Newspaper Rubric</dc:title>
</cp:coreProperties>
</file>