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Name:</w:t>
      </w:r>
    </w:p>
    <w:p>
      <w:pPr>
        <w:pStyle w:val="Normal"/>
        <w:rPr>
          <w:szCs w:val="28"/>
        </w:rPr>
      </w:pPr>
      <w:r>
        <w:rPr>
          <w:szCs w:val="28"/>
        </w:rPr>
        <w:t>Key Geographic Concepts and Models with Important Geographers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7560"/>
      </w:tblGrid>
      <w:tr>
        <w:trPr>
          <w:trHeight w:val="4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mportant Geograp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heor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mportance of Model and further notes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Walter Christalle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Central Place theory</w:t>
            </w:r>
            <w:r>
              <w:rPr>
                <w:szCs w:val="28"/>
              </w:rPr>
              <w:t xml:space="preserve"> – Urban hierarchy, range, threshold, hexagon shape, market are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patial distribution of hamlets, villages, towns and cities; large cities are less numerous and farther apart</w:t>
            </w:r>
          </w:p>
        </w:tc>
      </w:tr>
      <w:tr>
        <w:trPr>
          <w:trHeight w:val="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U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Rank-Size Rule</w:t>
            </w:r>
            <w:r>
              <w:rPr>
                <w:szCs w:val="28"/>
              </w:rPr>
              <w:t>: the size of the nth largest city is 1/n the size of the largest cit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orld Cities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rimate City</w:t>
            </w:r>
          </w:p>
        </w:tc>
      </w:tr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Ernest Burges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(1923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Concentric Zone</w:t>
            </w:r>
            <w:r>
              <w:rPr>
                <w:szCs w:val="28"/>
              </w:rPr>
              <w:t>- grows out from CBD in 5 rings: CBD, zone in transition (industry/poor housing), stable working class, middle class, commuter zone  (suburb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elps to determine use and value of land surrounding cities. Transportation has impacted the model.  Urban models based on city of Chicago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302000" cy="144399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Chauncey Harris/ E.L. Ullm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Multiple Nuclei model</w:t>
            </w:r>
            <w:r>
              <w:rPr>
                <w:szCs w:val="28"/>
              </w:rPr>
              <w:t xml:space="preserve"> – modern cities develop with many nodes. Cities within cities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 w:bidi="en-US"/>
              </w:rPr>
              <w:drawing>
                <wp:inline distT="0" distB="0" distL="0" distR="0">
                  <wp:extent cx="2284730" cy="1245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Homer Hoyt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(1939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Sector Model</w:t>
            </w:r>
            <w:r>
              <w:rPr>
                <w:szCs w:val="28"/>
              </w:rPr>
              <w:t xml:space="preserve"> – sectors, not rings, certain areas more attractive – as cities grows, expands outward – best housing corridor from CBD out, industry and retail develop in sectors along transportation route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 w:bidi="en-US"/>
              </w:rPr>
              <w:drawing>
                <wp:inline distT="0" distB="0" distL="0" distR="0">
                  <wp:extent cx="3227705" cy="13163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70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360"/>
        <w:gridCol w:w="1890"/>
        <w:gridCol w:w="5670"/>
      </w:tblGrid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Thomas Malthu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Malthusian Theory</w:t>
            </w:r>
            <w:r>
              <w:rPr>
                <w:szCs w:val="28"/>
              </w:rPr>
              <w:t xml:space="preserve"> – population growth relating to food suppl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38" w:leader="none"/>
              </w:tabs>
              <w:ind w:left="538" w:hanging="360"/>
              <w:rPr>
                <w:szCs w:val="28"/>
              </w:rPr>
            </w:pPr>
            <w:r>
              <w:rPr>
                <w:szCs w:val="28"/>
              </w:rPr>
              <w:t>food grows arithmetically (1, 2, 3,4, 5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38" w:leader="none"/>
              </w:tabs>
              <w:ind w:left="538" w:hanging="360"/>
              <w:rPr>
                <w:szCs w:val="28"/>
              </w:rPr>
            </w:pPr>
            <w:r>
              <w:rPr>
                <w:szCs w:val="28"/>
              </w:rPr>
              <w:t>Population grows exponentially (1, 2, 4, 8, 16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38" w:leader="none"/>
              </w:tabs>
              <w:ind w:left="538" w:hanging="360"/>
              <w:rPr>
                <w:szCs w:val="28"/>
              </w:rPr>
            </w:pPr>
            <w:r>
              <w:rPr>
                <w:szCs w:val="28"/>
              </w:rPr>
              <w:t xml:space="preserve">Population checks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o-Malthusian such as R. Kaplan, T.F. Homer-Dixon  look at Africa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ritics such as E. Boserup, K. Kuznets, J. Simon, F. Englels argue more people more growth, science will find a way, distribution of wealth, etc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Accurately predicts population growth, but does not accurately predict the growth of food supplies.  Food supplies have also grown dramatically through technology and the green revolution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UA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mographic Transition</w:t>
            </w:r>
            <w:r>
              <w:rPr>
                <w:szCs w:val="28"/>
              </w:rPr>
              <w:t xml:space="preserve">: four stages 1) </w:t>
            </w:r>
            <w:r>
              <w:rPr>
                <w:i/>
                <w:szCs w:val="28"/>
              </w:rPr>
              <w:t>Low Growth:</w:t>
            </w:r>
            <w:r>
              <w:rPr>
                <w:szCs w:val="28"/>
              </w:rPr>
              <w:t xml:space="preserve"> high birth rates and death rates lead to no NIR  2) </w:t>
            </w:r>
            <w:r>
              <w:rPr>
                <w:i/>
                <w:szCs w:val="28"/>
              </w:rPr>
              <w:t xml:space="preserve">High Growth: </w:t>
            </w:r>
            <w:r>
              <w:rPr>
                <w:szCs w:val="28"/>
              </w:rPr>
              <w:t xml:space="preserve">declining death rates and high birth rates lead to high NIR  3) </w:t>
            </w:r>
            <w:r>
              <w:rPr>
                <w:i/>
                <w:szCs w:val="28"/>
              </w:rPr>
              <w:t xml:space="preserve">Moderate Growth: </w:t>
            </w:r>
            <w:r>
              <w:rPr>
                <w:szCs w:val="28"/>
              </w:rPr>
              <w:t xml:space="preserve">birth rates rapidly decline, death rates continue to decline, NIR begins to decrease  4) </w:t>
            </w:r>
            <w:r>
              <w:rPr>
                <w:i/>
                <w:szCs w:val="28"/>
              </w:rPr>
              <w:t>Low Growth:</w:t>
            </w:r>
            <w:r>
              <w:rPr>
                <w:szCs w:val="28"/>
              </w:rPr>
              <w:t xml:space="preserve"> low birth and death rates lead to virtually no NIR as country achieves ZP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3454400" cy="15760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0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ind w:left="108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. Abel Omran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ind w:left="140" w:hanging="0"/>
              <w:rPr/>
            </w:pPr>
            <w:r>
              <w:rPr>
                <w:b/>
                <w:szCs w:val="28"/>
              </w:rPr>
              <w:t>Epidemiologic Transition</w:t>
            </w:r>
            <w:r>
              <w:rPr>
                <w:szCs w:val="28"/>
              </w:rPr>
              <w:t xml:space="preserve"> focuses on distinctive causes of death in each stage of the demographic transition.  1) </w:t>
            </w:r>
            <w:r>
              <w:rPr>
                <w:i/>
                <w:szCs w:val="28"/>
              </w:rPr>
              <w:t>Pestilence and Famine</w:t>
            </w:r>
            <w:r>
              <w:rPr>
                <w:szCs w:val="28"/>
              </w:rPr>
              <w:t xml:space="preserve"> ex: Black Plague 2)</w:t>
            </w:r>
            <w:r>
              <w:rPr>
                <w:i/>
                <w:szCs w:val="28"/>
              </w:rPr>
              <w:t xml:space="preserve"> Receding Pandemics</w:t>
            </w:r>
            <w:r>
              <w:rPr>
                <w:szCs w:val="28"/>
              </w:rPr>
              <w:t xml:space="preserve"> diseases occur over wide range of area and effects high portion of population. ex: cholera  3) </w:t>
            </w:r>
            <w:r>
              <w:rPr>
                <w:i/>
                <w:szCs w:val="28"/>
              </w:rPr>
              <w:t>Degenerative and human created diseases</w:t>
            </w:r>
            <w:r>
              <w:rPr>
                <w:szCs w:val="28"/>
              </w:rPr>
              <w:t xml:space="preserve"> ex: heart attacks and cancer  4)</w:t>
            </w:r>
            <w:r>
              <w:rPr>
                <w:i/>
                <w:szCs w:val="28"/>
              </w:rPr>
              <w:t xml:space="preserve"> delayed degenerative diseases</w:t>
            </w:r>
            <w:r>
              <w:rPr>
                <w:szCs w:val="28"/>
              </w:rPr>
              <w:t xml:space="preserve"> ex: diseases from stage 3 linger, but medical/technological advances prolong life… possible stage 5) reemergence  of infectious and parasitic diseases. ex: malaria/AIDS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E. G. Ravenstein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Law of Migration (11 of them) </w:t>
            </w:r>
            <w:r>
              <w:rPr>
                <w:szCs w:val="28"/>
              </w:rPr>
              <w:t>– 1) most people migrate for economic reasons. 2) most long distance migrants are single males. 3) long distance migrants head for major cities in other countries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4) most immigrants migrate short distances and remain in the same country  5) chain migration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Friedrich Ratzel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Organic Theory of Nations</w:t>
            </w:r>
            <w:r>
              <w:rPr>
                <w:szCs w:val="28"/>
              </w:rPr>
              <w:t xml:space="preserve"> – nations act like living organisms – must grow and will eventually decline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Nicholas Spykma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Rimland Theory</w:t>
            </w:r>
            <w:r>
              <w:rPr>
                <w:szCs w:val="28"/>
              </w:rPr>
              <w:t>- Eurasian Rim, not the Heartland is/was the key to global power. Who controls the Rimland rules Eurasia. Who rules Eurasia controls the destinies of the worl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Geography of Place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eartland – Eastern Europe and Russi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imland – Western Europe, Middle East and Asia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 xml:space="preserve">Halford Mackinder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The Heartland Theory</w:t>
            </w:r>
            <w:r>
              <w:rPr>
                <w:szCs w:val="28"/>
              </w:rPr>
              <w:t xml:space="preserve"> – geopolitical thought – explains why NATO and the WARSAW pact existed – control of Eastern Europ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Who rules Eastern Europe commands the Heartland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Who rules the Heartland commands the world island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Who rule the world island commands the world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UA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Self Sufficiency Approach to Development: </w:t>
            </w:r>
            <w:r>
              <w:rPr>
                <w:szCs w:val="28"/>
              </w:rPr>
              <w:t>Balanced growth: a country should spread investment equally as possible across all sectors of its economy and in all its regions; pace of development modest but fair; incomes in countryside keep pace with those in city; reducing poverty takes precedence; starts with imposing trade barriers to protect domestic industries; ex: India and China; problems: inefficiency and large bureaucracy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UA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Development Through International Trade Approach:</w:t>
            </w:r>
            <w:r>
              <w:rPr>
                <w:szCs w:val="28"/>
              </w:rPr>
              <w:t xml:space="preserve"> calls for country to identify their unique economic assets; country should concentrate scarce resources on expansion of its distinctive local industries; model promoted by Rostow; countries benefit from exposure to consumers in other countries;  considered preferred model for development; ex: Asia Tigers (S. Korea, Singapore, Taiwan, Hong Kong) and petroleum rich Arab states; problems: uneven distribution of resources, market stagflation, increased dependence on MDCs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W. W. Rostow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Modernization Model</w:t>
            </w:r>
            <w:r>
              <w:rPr>
                <w:szCs w:val="28"/>
              </w:rPr>
              <w:t xml:space="preserve"> – 5 Stages of Economic Development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traditional society   2) Preconditions to take-off   3)Take-off  4)Maturity       5) Mass consumption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ind w:left="108" w:hanging="0"/>
              <w:rPr>
                <w:szCs w:val="28"/>
              </w:rPr>
            </w:pPr>
            <w:r>
              <w:rPr>
                <w:szCs w:val="28"/>
              </w:rPr>
              <w:t>16. Willy Brandt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ind w:left="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ind w:left="140" w:hanging="0"/>
              <w:rPr/>
            </w:pPr>
            <w:r>
              <w:rPr>
                <w:szCs w:val="28"/>
              </w:rPr>
              <w:t xml:space="preserve">The </w:t>
            </w:r>
            <w:r>
              <w:rPr>
                <w:b/>
                <w:szCs w:val="28"/>
              </w:rPr>
              <w:t>North-South (or Rich- Poor Divide)</w:t>
            </w:r>
            <w:r>
              <w:rPr>
                <w:szCs w:val="28"/>
              </w:rPr>
              <w:t xml:space="preserve"> is the socio-economic and political division that 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ind w:left="220" w:hanging="0"/>
              <w:rPr>
                <w:szCs w:val="28"/>
              </w:rPr>
            </w:pPr>
            <w:r>
              <w:rPr>
                <w:szCs w:val="28"/>
              </w:rPr>
              <w:t xml:space="preserve">exists between the wealthy developed countries, known collectively as “the North,” and the    </w:t>
            </w:r>
          </w:p>
          <w:p>
            <w:pPr>
              <w:pStyle w:val="Normal"/>
              <w:tabs>
                <w:tab w:val="clear" w:pos="720"/>
                <w:tab w:val="left" w:pos="4425" w:leader="none"/>
              </w:tabs>
              <w:ind w:left="220" w:hanging="0"/>
              <w:rPr>
                <w:szCs w:val="28"/>
              </w:rPr>
            </w:pPr>
            <w:r>
              <w:rPr>
                <w:szCs w:val="28"/>
              </w:rPr>
              <w:t>poorer developing countries, or “the South.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Immanuel Wallersti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Core-Periphery Model</w:t>
            </w:r>
            <w:r>
              <w:rPr>
                <w:szCs w:val="28"/>
              </w:rPr>
              <w:t xml:space="preserve">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ore : MDCs ; high socio-economic level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eriphery: LDCs dependent on the core, supplier of raw materials and labor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XAMPLE: Auto industry – clustered near Detroit- auto makers, labor, suppliers of car parts, transportatio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ocation depends on raw materials, markets, and labor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49295</wp:posOffset>
                  </wp:positionH>
                  <wp:positionV relativeFrom="paragraph">
                    <wp:posOffset>-874395</wp:posOffset>
                  </wp:positionV>
                  <wp:extent cx="1644650" cy="1581785"/>
                  <wp:effectExtent l="0" t="0" r="0" b="0"/>
                  <wp:wrapTight wrapText="bothSides">
                    <wp:wrapPolygon edited="0">
                      <wp:start x="-86" y="0"/>
                      <wp:lineTo x="-86" y="21506"/>
                      <wp:lineTo x="21600" y="21506"/>
                      <wp:lineTo x="21600" y="0"/>
                      <wp:lineTo x="-86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Paul Vidal de la Blac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Possibilism</w:t>
            </w:r>
            <w:r>
              <w:rPr>
                <w:szCs w:val="28"/>
              </w:rPr>
              <w:t xml:space="preserve"> – Human/Environmental interation – humans have a wide range of potential actions within the environment – they respond based on their value systems, attitudes, and cultural attribute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“</w:t>
            </w:r>
            <w:r>
              <w:rPr>
                <w:szCs w:val="28"/>
              </w:rPr>
              <w:t>Principles of Human Geography”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b/>
                <w:szCs w:val="28"/>
              </w:rPr>
              <w:t>Culture</w:t>
            </w:r>
            <w:r>
              <w:rPr>
                <w:szCs w:val="28"/>
              </w:rPr>
              <w:t xml:space="preserve"> determines a peoples responses to the environment; the environment may limit development, but humans can overcome/adjust to their surrounding; ex: air conditioning, irrigation systems, hybrid crops, limiting population growth… increased wealth leads to more modification of the environmen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ex: food preferences and clothing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Jean Brunhes argued housing choices also reflect cultural landscape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Ritter and von Humbold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Environmental determinism</w:t>
            </w:r>
            <w:r>
              <w:rPr>
                <w:szCs w:val="28"/>
              </w:rPr>
              <w:t xml:space="preserve">: argued that the physical environment </w:t>
            </w:r>
            <w:r>
              <w:rPr>
                <w:i/>
                <w:szCs w:val="28"/>
              </w:rPr>
              <w:t>caused</w:t>
            </w:r>
            <w:r>
              <w:rPr>
                <w:szCs w:val="28"/>
              </w:rPr>
              <w:t xml:space="preserve"> social development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x: Climate is a major determiner of development... temperate climates in Europe produced greater efficiency and therefore wealth and better living conditions (MDCs)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Karl Sau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Diffusion of Vegetative Agriculture:</w:t>
            </w:r>
            <w:r>
              <w:rPr>
                <w:szCs w:val="28"/>
              </w:rPr>
              <w:t xml:space="preserve"> vegetative agriculture preceded seed ag; hearth = Southeast Asia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Diffusion of Seed Agriculture:</w:t>
            </w:r>
            <w:r>
              <w:rPr>
                <w:szCs w:val="28"/>
              </w:rPr>
              <w:t xml:space="preserve"> three hearts- western India, northern China and Ethiopia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810000" cy="19812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limate and Agricultur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Johan Heinrich von Thun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Von Thunen Agricultural Model</w:t>
            </w:r>
            <w:r>
              <w:rPr>
                <w:szCs w:val="28"/>
              </w:rPr>
              <w:t xml:space="preserve"> (concentric circles – 1) center city. 2)market gardening. 3) forest. 4) Grains. 5) ranching, livestock) – Pre-central place theory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70485</wp:posOffset>
                  </wp:positionV>
                  <wp:extent cx="2458085" cy="1366520"/>
                  <wp:effectExtent l="0" t="0" r="0" b="0"/>
                  <wp:wrapTight wrapText="bothSides">
                    <wp:wrapPolygon edited="0">
                      <wp:start x="-68" y="0"/>
                      <wp:lineTo x="-68" y="21470"/>
                      <wp:lineTo x="21600" y="21470"/>
                      <wp:lineTo x="21600" y="0"/>
                      <wp:lineTo x="-68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Distribution of agricultural activities around a city depends on bulk and perishability of products;  cost of transportation is what matters!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Colin Renfr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natolian Hearth Theo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ndo European Language started in Anatolia (Turkey) and diffused with agriculture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Marija Gimbut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urgan Hearth Theo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ndo European Language started in Kurgan Hearth (Russia and Kazakhstan) and spread through military conquest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Alfred Weber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Location of Industry- </w:t>
            </w:r>
            <w:r>
              <w:rPr>
                <w:b/>
                <w:szCs w:val="28"/>
              </w:rPr>
              <w:t>Least Cost Theory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gglomeration – people and activities concentrate in a location where they can share facilities and services</w:t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Shapes of States</w:t>
            </w:r>
            <w:r>
              <w:rPr>
                <w:szCs w:val="28"/>
              </w:rPr>
              <w:t>: compact states (efficient), prorupted states (access or disruption), elongated states (potential isolation), fragmented states (problematic), perforated states (South Africa)… any of these states can also be landlocked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9"/>
      <w:type w:val="nextPage"/>
      <w:pgSz w:orient="landscape" w:w="15840" w:h="12240"/>
      <w:pgMar w:left="1440" w:right="1440" w:gutter="0" w:header="0" w:top="5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6:00Z</dcterms:created>
  <dc:creator>Marlena A. Elmore</dc:creator>
  <dc:description/>
  <dc:language>en-US</dc:language>
  <cp:lastModifiedBy>sewen</cp:lastModifiedBy>
  <cp:lastPrinted>2013-05-16T10:11:00Z</cp:lastPrinted>
  <dcterms:modified xsi:type="dcterms:W3CDTF">2013-05-16T15:26:00Z</dcterms:modified>
  <cp:revision>2</cp:revision>
  <dc:subject/>
  <dc:title>Name:</dc:title>
</cp:coreProperties>
</file>