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rld Histo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view Gui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perialism (definiti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pes of Control (define/describ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ustifications vs. Motive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were the Justifications and Motives of imperialists countri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sons for Imperialist Succ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were European countries able to conquer “weaker” nations? (think about western advantages and the disadvantages of the conquered land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erlin Conference (page 674) (what, who, why importan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is Ethiopia unique in this uni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asting effects on a western ruled Afric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.S. colonies in Southeast Asia/Pacific (How did we acquire and why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was Japan and what they did during this time period uniqu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conomic Imperialism in Latin America (impact on LA)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anish-American War (impact, result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nama Canal (impact/results)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osevelt Corollary (What and why?)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similation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te Man’s Burden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54:00Z</dcterms:created>
  <dc:creator>dshafer</dc:creator>
  <dc:description/>
  <cp:keywords/>
  <dc:language>en-US</dc:language>
  <cp:lastModifiedBy>sewen</cp:lastModifiedBy>
  <cp:lastPrinted>2011-03-23T07:34:00Z</cp:lastPrinted>
  <dcterms:modified xsi:type="dcterms:W3CDTF">2011-03-23T12:34:00Z</dcterms:modified>
  <cp:revision>3</cp:revision>
  <dc:subject/>
  <dc:title>World History</dc:title>
</cp:coreProperties>
</file>