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Fall 2008</w:t>
        <w:tab/>
        <w:tab/>
        <w:tab/>
        <w:tab/>
        <w:tab/>
        <w:tab/>
      </w:r>
      <w:r>
        <w:rPr>
          <w:sz w:val="28"/>
          <w:szCs w:val="28"/>
          <w:u w:val="single"/>
        </w:rPr>
        <w:t>Name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ORLD HISTORY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RST SEMESTER FINAL EXAM STUDY GUI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Thoroughly answer all items.  I suggest knowing the “5 W’s” where applicable.  If nothing else, you must know what the item is and why it is important.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ARLY RIVER VALLEY CIVILIZATION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Secondary sour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grap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ltural Diffu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uries/ye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opotam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e of Hammurab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acteristics of civilization (8 features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pt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enic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bre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eau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GREEK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y-state/polis (what, why develo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o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ian War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ligarc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arc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ist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ran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cles/“Age of Pericles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art and architec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ic, Ionic, Corinthian Colum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ilosoph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loponnesian W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lenistic civiliz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exander the Gre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HE ROMAN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ber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icians, Tribunes, Plebeians, Magistrates, Sen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ic W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W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lius Caesa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queduc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nthe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x Rom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n expan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ll of Ro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l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ORLD RELIGIO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ristiani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ndu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la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dh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dais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IDDLE AGE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udal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orial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tin Christend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ommunic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ss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why starte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effect on the worl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RENAISSANC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issance – what, why begin?  Italian vs. Norther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issance 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Vin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manism (Italian vs. Norther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chiavel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nting press – effect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REFORMATIO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ormation (what, wh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tin Luther – belief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hn Calvin – belief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estants vs. Catholic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s of the Re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AP LOCATIONS YOU MUST KNOW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and</w:t>
        <w:tab/>
        <w:tab/>
        <w:tab/>
        <w:tab/>
        <w:t>Black S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e</w:t>
        <w:tab/>
        <w:tab/>
        <w:tab/>
        <w:tab/>
        <w:tab/>
        <w:t>Atlantic Oce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  <w:tab/>
        <w:tab/>
        <w:tab/>
        <w:tab/>
        <w:tab/>
        <w:t>Nile River</w:t>
      </w:r>
    </w:p>
    <w:p>
      <w:pPr>
        <w:pStyle w:val="Normal"/>
        <w:rPr/>
      </w:pPr>
      <w:r>
        <w:rPr>
          <w:b/>
          <w:sz w:val="22"/>
          <w:szCs w:val="22"/>
        </w:rPr>
        <w:t>Rome</w:t>
        <w:tab/>
        <w:tab/>
        <w:tab/>
        <w:tab/>
        <w:tab/>
        <w:t>Tigris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ain</w:t>
        <w:tab/>
        <w:tab/>
        <w:tab/>
        <w:tab/>
        <w:tab/>
        <w:t>Euphrates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antinople</w:t>
        <w:tab/>
        <w:tab/>
        <w:tab/>
        <w:tab/>
        <w:t>Mediterranean S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9:15:00Z</dcterms:created>
  <dc:creator>bsadewater</dc:creator>
  <dc:description/>
  <cp:keywords/>
  <dc:language>en-US</dc:language>
  <cp:lastModifiedBy>dshafer</cp:lastModifiedBy>
  <cp:lastPrinted>2004-01-08T08:45:00Z</cp:lastPrinted>
  <dcterms:modified xsi:type="dcterms:W3CDTF">2008-12-05T13:19:00Z</dcterms:modified>
  <cp:revision>3</cp:revision>
  <dc:subject/>
  <dc:title>WORLD HISTORY FIRST SEMESTER FINALS STUDY GUIDE</dc:title>
</cp:coreProperties>
</file>