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Fall 2011</w:t>
        <w:tab/>
        <w:tab/>
        <w:tab/>
        <w:tab/>
        <w:tab/>
        <w:tab/>
      </w:r>
      <w:r>
        <w:rPr>
          <w:sz w:val="28"/>
          <w:szCs w:val="28"/>
          <w:u w:val="single"/>
        </w:rPr>
        <w:t>Name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WORLD HISTORY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FIRST SEMESTER FINAL EXAM STUDY GUID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Directions</w:t>
      </w:r>
      <w:r>
        <w:rPr/>
        <w:t xml:space="preserve">:  Thoroughly answer all items.  I suggest knowing the “5 W’s” where applicable.  If nothing else, you must know what the item is and why it is important. 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EARLY RIVER VALLEY CIVILIZATIONS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ere did they develop and why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at is Cultural Diffusion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turies/years (know the differenc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derstand the features of civiliz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de of Hammurabi (what can we learn about the Babylonians from this?)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at is social class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at was the purpose of written language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y does government exist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hoenicians (how did their profession affect others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brews (How did their religious beliefs differ from other early civs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otheism vs Polytheis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HE GREEKS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ty-state/polis (what, why did they develop the way they did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 were the Minoans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hens / Sparta (differences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ian Wars (results, why so important, what was Athens fighting to preserve?)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mocracy (what, why important? / direct vs indirect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ligarch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arch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istocra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rann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volution of Athens Government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icles/“Age of Pericles”/”Golden Age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eek art and architecture (characteristics of it, what did they value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ric, Ionic, Corinthian Column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hilosopher (what were they? What did they do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lenistic culture (what was it…who was helped make it possible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exander the Great (who was he, why important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THE ROMANS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me’s location  (why important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ublic (what was it?  Indirect or direct democracy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tricians, Tribunes, Plebeians, Senate, Consuls (what did each do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nic Wars (fought over what?  Against who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vil War (why?  Result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lius Caesar (who was he?  /  part of the rise of Rome or fall of Rome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queducts (what were they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x Romana (what was it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man expansion (how did Rome treat the people it conquered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ll of Rome (reasons for the fall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lation (what is it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ORLD RELIGION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Christianity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what does this religion have in common with other monotheistic religions?)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portance of Jesus to Christia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nduism (dharma, karma, samsara/reincarnatio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Islam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what are the 5 pillars?) 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isconception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dhism (Dharma, Karma, Enlightenment, 8-fold path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daism (basic goal/salvation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MIDDLE AGES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udalism (what is it?  What does it began and end?)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derstand the hierarchy and the relationships between people / who does what for who, and in return for what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norialism (what is it?  What does it began and end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Latin Christendom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hat is it?  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y is it the “social glue” of the middle ages?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at gives it power over Western Europ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communication (what is it?  Why do people fear this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usades – (who, what, where, why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usades – effects on the world?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lack Death – (what was it?  What effects did it have on Europe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MAP LOCATIONS YOU MUST KNOW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760" w:leader="none"/>
        </w:tabs>
        <w:rPr/>
      </w:pPr>
      <w:r>
        <w:rPr>
          <w:b/>
          <w:sz w:val="22"/>
          <w:szCs w:val="22"/>
        </w:rPr>
        <w:t>England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7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ce</w:t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hens</w:t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>Rome</w:t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diterranean Se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9C61112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9:02:00Z</dcterms:created>
  <dc:creator>bsadewater</dc:creator>
  <dc:description/>
  <dc:language>en-US</dc:language>
  <cp:lastModifiedBy>D127</cp:lastModifiedBy>
  <cp:lastPrinted>2010-12-16T08:59:00Z</cp:lastPrinted>
  <dcterms:modified xsi:type="dcterms:W3CDTF">2011-12-12T19:03:00Z</dcterms:modified>
  <cp:revision>3</cp:revision>
  <dc:subject/>
  <dc:title>WORLD HISTORY FIRST SEMESTER FINALS STUDY GUIDE</dc:title>
</cp:coreProperties>
</file>