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Fall 2010</w:t>
        <w:tab/>
        <w:tab/>
        <w:tab/>
        <w:tab/>
        <w:tab/>
        <w:tab/>
      </w:r>
      <w:r>
        <w:rPr>
          <w:sz w:val="28"/>
          <w:szCs w:val="28"/>
          <w:u w:val="single"/>
        </w:rPr>
        <w:t>Name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ORLD HISTORY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IRST SEMESTER FINAL EXAM STUDY GUID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Thoroughly answer all items.  I suggest knowing the “5 W’s” where applicable.  If nothing else, you must know what the item is and why it is important.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EARLY RIVER VALLEY CIVILIZATIONS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Secondary sour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ltural Diffu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uries/yea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sopotam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e of Hammurab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ptia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oenicia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brew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reaucra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GREEK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y-state/polis (what, why develop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oa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he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ian Wars (results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cra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ligarch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arch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istocra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ran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icles/“Age of Pericles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eek art and architec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ric, Ionic, Corinthian Column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ilosoph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loponnesian Wa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lenistic civiliz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exander the Gre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HE ROMANS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ber Riv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ubli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ricians, Tribunes, Plebeians, Magistrates, Sena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ic Wa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vil W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ulius Caesa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queduc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nthe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x Roma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an expan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ll of Rom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l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ORLD RELIGION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ristiani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ndu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la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dh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udais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MIDDLE AGES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udal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orial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tin Christend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communic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usades – why started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usades – effect on the world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RENAISSANCE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aissance – what, why begin?  Italian vs. Northern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aissance a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Vin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umanism (Italian vs. Norther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chiavel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nting press – effect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MAP LOCATIONS YOU MUST KNOW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60" w:leader="none"/>
        </w:tabs>
        <w:rPr/>
      </w:pPr>
      <w:r>
        <w:rPr>
          <w:b/>
          <w:sz w:val="22"/>
          <w:szCs w:val="22"/>
        </w:rPr>
        <w:t>England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ce</w:t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hens</w:t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Rome</w:t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terranean Se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12:00Z</dcterms:created>
  <dc:creator>bsadewater</dc:creator>
  <dc:description/>
  <cp:keywords/>
  <dc:language>en-US</dc:language>
  <cp:lastModifiedBy>sewen</cp:lastModifiedBy>
  <cp:lastPrinted>2010-12-13T10:11:00Z</cp:lastPrinted>
  <dcterms:modified xsi:type="dcterms:W3CDTF">2010-12-13T16:12:00Z</dcterms:modified>
  <cp:revision>2</cp:revision>
  <dc:subject/>
  <dc:title>WORLD HISTORY FIRST SEMESTER FINALS STUDY GUIDE</dc:title>
</cp:coreProperties>
</file>