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ast Asia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Major Landforms of East Asia (from map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ajor Rivers (from map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ajor bodies of water (from map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now the countries of East Asia, and each one’s capita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hat are some of the major resources located in East As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ow can water be a resource? (hint: 3 Gorges Dam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man Resources: (think about which countries use them well and ho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ree Gorges Dam (about it, and + / - effects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 of Space in Japan (know multiple examples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in Dynast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ra cotta warrior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xer Rebell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o Zedong and Communis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now populations of East Asia (not specific, but know the order of most to least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ising vs. Declining population (which countries and why?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ngolia’s people are influenced by what other country and wh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ur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iwan’s link to China (PRC vs. ROC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aiwan’s people consider themselves what ethnicity and why?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hat is an economic Tig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hat is the pacific Ri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parallel is important to what two countries and wh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th vs. South Korea (economy, population, etc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hat is a Shogu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is a Samur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pan’s resourc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pan’s education syste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pan’s culture (understand modern vs. traditional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ng of Fi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at Kanto Earthquak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ow can countries prepare for disaster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lobal Econom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kota Triangl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hings to know for a map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All East Asia countri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Kunlun Mountains</w:t>
      </w:r>
    </w:p>
    <w:p>
      <w:pPr>
        <w:pStyle w:val="Normal"/>
        <w:rPr/>
      </w:pPr>
      <w:r>
        <w:rPr>
          <w:sz w:val="16"/>
          <w:szCs w:val="16"/>
        </w:rPr>
        <w:tab/>
        <w:t>-Himalaya Mountai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Huang He Riv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Xi Jiang Riv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Chang Jiang Riv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Plateau of Tib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East China S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South China S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Yellow S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Sea of Japa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Pacific Ocean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07:00Z</dcterms:created>
  <dc:creator>sewen</dc:creator>
  <dc:description/>
  <cp:keywords/>
  <dc:language>en-US</dc:language>
  <cp:lastModifiedBy>sewen</cp:lastModifiedBy>
  <cp:lastPrinted>2010-02-16T07:35:00Z</cp:lastPrinted>
  <dcterms:modified xsi:type="dcterms:W3CDTF">2010-09-29T17:42:00Z</dcterms:modified>
  <cp:revision>5</cp:revision>
  <dc:subject/>
  <dc:title>Name________________</dc:title>
</cp:coreProperties>
</file>