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Movie Maker Rubric – Current Issues Final Project</w:t>
      </w:r>
    </w:p>
    <w:tbl>
      <w:tblPr>
        <w:tblW w:w="14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1"/>
        <w:gridCol w:w="2960"/>
        <w:gridCol w:w="2920"/>
        <w:gridCol w:w="2868"/>
        <w:gridCol w:w="2761"/>
        <w:gridCol w:w="870"/>
      </w:tblGrid>
      <w:tr>
        <w:trPr>
          <w:trHeight w:val="267" w:hRule="atLeast"/>
        </w:trPr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Total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dience cannot understand presentation because there is no sequence of information. 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ence has difficulty following presentation because student jumps around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resents information in logical sequence which audience can follow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resents information in logical, interesting sequence which audience can follow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Knowledge of Millennial Go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does not demonstrate an understanding of topic. Research questions are not addressed or include incorrect or unclear information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demonstrates an incomplete understanding of topic. Missing some research questions. Few supporting details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demonstrates a basic understanding of topic. All research questions are answered; but with limited supporting details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demonstrates full knowledge (more than required) of topic, and includes  many supporting details to enhance presentation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Plan for reaching the Millennial Goal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does not demonstrate a plan for reaching the Millennial Goal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demonstrates an incomplete plan for reaching the goal, and lacks details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demonstrates a plan for reaching the goal.  Limited supporting details are used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demonstrates a complete plan for reaching the goal supported by many details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Graph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uses superfluous graphics or no graphics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uses graphics that rarely support text and presentation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's graphics relate to text and presentation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's graphics explain and reinforce screen text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echan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's presentation has four or more spelling errors and/or grammatical errors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 has three misspellings and/or grammatical errors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 has no more than two misspellings and/or grammatical errors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 has no misspellings or grammatical errors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ovie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An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reativity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does not use effects and/or music. Frames move too fast for audience to read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uses effects and music that distract the audience OR frames move too fast to read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uses effects and music that complement the information in the movie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 uses effects and music that enhances the information in the movie. Student goes above and beyond requirem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w!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reeDEngrave" w:sz="2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atn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reeDEngrave" w:sz="2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ts are hard to read and multiple spelling errors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reeDEngrave" w:sz="2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errors in font and spelling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reeDEngrave" w:sz="2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ts are easily read, but multiple spelling errors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reeDEngrave" w:sz="2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ts are easily read by audience and not spelling errors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reeDEngrave" w:sz="2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Points:</w:t>
            </w:r>
          </w:p>
        </w:tc>
        <w:tc>
          <w:tcPr>
            <w:tcW w:w="87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01:00Z</dcterms:created>
  <dc:creator>Cobb County School District</dc:creator>
  <dc:description/>
  <cp:keywords/>
  <dc:language>en-US</dc:language>
  <cp:lastModifiedBy>sewen</cp:lastModifiedBy>
  <dcterms:modified xsi:type="dcterms:W3CDTF">2011-04-25T14:35:00Z</dcterms:modified>
  <cp:revision>3</cp:revision>
  <dc:subject/>
  <dc:title>Movie Maker Rubric</dc:title>
</cp:coreProperties>
</file>